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8-27-003165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технічного обслуговування і ремонту транспортних засобів та складових частин, ремонт та обслуговування СГУ: MERCEDES-BENZ (S 600, S 560, S 500, E 320, V 250), TOYOTA LAND CRUISER, SEQUOIA, CAMRY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spacing w:lineRule="auto" w:line="240" w:before="0" w:after="0"/>
        <w:ind w:firstLine="698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69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b/>
          <w:lang w:eastAsia="uk-UA"/>
        </w:rPr>
        <w:t>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Style w:val="Style16"/>
          <w:b/>
          <w:b/>
          <w:bCs/>
        </w:rPr>
      </w:pPr>
      <w:r>
        <w:rPr/>
        <w:tab/>
        <w:t>СТО повинна обслуговувати усі Транспортні засоби, згідно переліку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ерелік Транспортних засобів 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38"/>
        <w:gridCol w:w="89"/>
        <w:gridCol w:w="13"/>
        <w:gridCol w:w="2166"/>
        <w:gridCol w:w="89"/>
        <w:gridCol w:w="13"/>
        <w:gridCol w:w="696"/>
        <w:gridCol w:w="12"/>
        <w:gridCol w:w="922"/>
        <w:gridCol w:w="909"/>
        <w:gridCol w:w="12"/>
        <w:gridCol w:w="771"/>
      </w:tblGrid>
      <w:tr>
        <w:trPr>
          <w:trHeight w:val="59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з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Марка автомобіля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VIN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cod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 марки транспортного засобу</w:t>
            </w:r>
          </w:p>
        </w:tc>
        <w:tc>
          <w:tcPr>
            <w:tcW w:w="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Кількі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Рік випуску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hanging="34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Двигун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и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’єм (см</w:t>
            </w:r>
            <w:r>
              <w:rPr>
                <w:rFonts w:cs="Times New Roman" w:ascii="Times New Roman" w:hAnsi="Times New Roman"/>
                <w:bCs/>
                <w:i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</w:tc>
      </w:tr>
      <w:tr>
        <w:trPr>
          <w:trHeight w:val="374" w:hRule="atLeast"/>
        </w:trPr>
        <w:tc>
          <w:tcPr>
            <w:tcW w:w="10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ічне обслуговування та ремонт транспортних засобів: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1" w:hanging="421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 L (брон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11761A1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4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 GUARD (брон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11761A2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 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11761A1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201781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-2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6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208781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5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D2221861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201841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 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1400511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RCEDES-BENZ E 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110651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E 320 4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110821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V 2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F447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111WJA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EHT05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-47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брон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HV09J0D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CV05J4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брон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HX09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брон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CV05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SEQUO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TDBY5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TNB13</w:t>
            </w:r>
            <w:r>
              <w:rPr>
                <w:rFonts w:cs="Times New Roman" w:ascii="Times New Roman" w:hAnsi="Times New Roman"/>
                <w:lang w:val="en-US"/>
              </w:rPr>
              <w:t>H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TNB14H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10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КПШ та обладнання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YOTA С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RY 2.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BE30K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62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NBK40K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689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68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 575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 890 612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 798 388,0 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9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11:53:00Z</dcterms:modified>
  <cp:revision>3</cp:revision>
  <dc:subject/>
  <dc:title/>
</cp:coreProperties>
</file>